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rPr>
      </w:pPr>
      <w:r>
        <w:rPr/>
        <w:tab/>
      </w:r>
      <w:r>
        <w:rPr>
          <w:b/>
          <w:sz w:val="28"/>
        </w:rPr>
        <w:t>Проект 4 «Б» класса «Культурное наследие нашего народа»</w:t>
      </w:r>
    </w:p>
    <w:p>
      <w:pPr>
        <w:pStyle w:val="Normal"/>
        <w:spacing w:lineRule="auto" w:line="360"/>
        <w:ind w:firstLine="360"/>
        <w:jc w:val="both"/>
        <w:rPr>
          <w:b/>
          <w:b/>
        </w:rPr>
      </w:pPr>
      <w:r>
        <w:rPr>
          <w:b/>
        </w:rPr>
      </w:r>
    </w:p>
    <w:p>
      <w:pPr>
        <w:pStyle w:val="Normal"/>
        <w:spacing w:lineRule="auto" w:line="360"/>
        <w:ind w:left="5664" w:firstLine="708"/>
        <w:jc w:val="both"/>
        <w:rPr>
          <w:i/>
          <w:i/>
        </w:rPr>
      </w:pPr>
      <w:r>
        <w:rPr>
          <w:i/>
        </w:rPr>
        <w:t>Е. В. Болотских</w:t>
      </w:r>
    </w:p>
    <w:p>
      <w:pPr>
        <w:pStyle w:val="Normal"/>
        <w:spacing w:lineRule="auto" w:line="360"/>
        <w:ind w:firstLine="360"/>
        <w:jc w:val="both"/>
        <w:rPr>
          <w:i/>
          <w:i/>
        </w:rPr>
      </w:pPr>
      <w:r>
        <w:rPr>
          <w:i/>
        </w:rPr>
      </w:r>
    </w:p>
    <w:p>
      <w:pPr>
        <w:pStyle w:val="Normal"/>
        <w:spacing w:lineRule="auto" w:line="360"/>
        <w:ind w:firstLine="708"/>
        <w:jc w:val="both"/>
        <w:rPr/>
      </w:pPr>
      <w:r>
        <w:rPr/>
        <w:t xml:space="preserve">Проект «Ученик года» стартовал в нашей школе в 2005 году. Мы были первоклассниками и по Положению не могли принять в нём участие. И тогда родилась рискованная мысль, создать свой собственный проект для первоклассников, чтобы стимулировать с первых дней формирование учебной мотивации, выявить и помочь развитию творческих способностей детей. </w:t>
      </w:r>
    </w:p>
    <w:p>
      <w:pPr>
        <w:pStyle w:val="Normal"/>
        <w:spacing w:lineRule="auto" w:line="360"/>
        <w:ind w:firstLine="708"/>
        <w:jc w:val="both"/>
        <w:rPr/>
      </w:pPr>
      <w:r>
        <w:rPr/>
        <w:t>Я решила начать с одного из разделов окружающего мира по прикладному искусству. Сухие, скудные сведения учебника о мастерстве умельцев Жостова и Гжели подтолкнули меня выйти за рамки программы, чтобы донести до детей непревзойденную истинную красоту народных промыслов, познакомить с изяществом и неповторимостью работ мастеров прикладного искусства. Сделать это можно было, используя различные формы внеклассной работы, помощь родителей и самое главное-живое, посильное участие в этом проекте наших детей.</w:t>
      </w:r>
    </w:p>
    <w:p>
      <w:pPr>
        <w:pStyle w:val="Normal"/>
        <w:spacing w:lineRule="auto" w:line="360"/>
        <w:ind w:firstLine="708"/>
        <w:jc w:val="both"/>
        <w:rPr/>
      </w:pPr>
      <w:r>
        <w:rPr/>
        <w:t>За этот год мы успели очень многое: совершили экскурсии в Жостово и Гжель, стали участниками мастер-класса народных умельцев. Своими руками потрогали глину и краски. Дети создали выставки своих поделок по лепке и росписи.</w:t>
      </w:r>
    </w:p>
    <w:p>
      <w:pPr>
        <w:pStyle w:val="Normal"/>
        <w:spacing w:lineRule="auto" w:line="360"/>
        <w:ind w:firstLine="360"/>
        <w:jc w:val="both"/>
        <w:rPr/>
      </w:pPr>
      <w:r>
        <w:rPr/>
        <w:t xml:space="preserve"> </w:t>
      </w:r>
      <w:r>
        <w:rPr/>
        <w:tab/>
        <w:t>Классом была подготовлена презентация по теме « Русские матрёшки». Оказалось, нам есть что рассказать и показать. Одна группа - интеллектуалов, проработала массу литературы об этом любимом русском сувенире, ярко и образно рассказали в классе о незатейливой с виду загорской матрёшке, о деревянных красавицах, расписанных пышными фантастическими букетами, из города Семёнова и села Полховского Майдана. Рассматривая знакомые с детства куклы-матрёшки, мы были искренне удивлены, узнав, что каких-нибудь сто лет назад её вообще не существовало. Дети провели неожиданные аналогии между нашей деревянной игрушкой и японской фигуркой буддийского мудреца Фукурумой, узнали, что мнение о матрёшке как о традиционной русской игрушке всего лишь миф. Мы дружно проигнорировали мнение русского художника Малютина С. В. о японском происхождении матрёшки и решили, что эта круглая, полненькая девушка в косынке и русском народном платье, созданная Саввой Мамонтовым в конце 19 века, названная распространённым на Руси именем Матрёна  навсегда для нас останется традиционным русским  сувениром. Мы просто влюбились в деревянную красавицу.</w:t>
      </w:r>
    </w:p>
    <w:p>
      <w:pPr>
        <w:pStyle w:val="Normal"/>
        <w:spacing w:lineRule="auto" w:line="360"/>
        <w:ind w:firstLine="708"/>
        <w:jc w:val="both"/>
        <w:rPr/>
      </w:pPr>
      <w:r>
        <w:rPr/>
        <w:t>Другую команду на проектную работу вдохновила художница по дереву Котельникова  Анастасия Владимировна, которая является мамой  моей ученицы, Котельниковой Кати. Именно она смогла приковать внимание наших детей к работе загорских мастеров, привела их в мастерскую, чтобы они могли принять участие в работе мастер-класса, где мы научились делать матрёшек из глины. Дети с воодушевлением продолжили работу в классе. Мы мастерили красавиц из папье-маше, из теста, из бисера, делали аппликацию на тему «Матрёшки». Так появилась наша первая выставка «Русские матрёшки». Этим была положена значимая для нас традиция: после окончания каждого коллективного проекта устраивать в классе выставки, приглашать гостей. Таких выставок случилось несколько: «Матрёшки», «Богородская игрушка», «Жостовские подносы», «Изделия из Гжели», «Дымка».</w:t>
      </w:r>
    </w:p>
    <w:p>
      <w:pPr>
        <w:pStyle w:val="Normal"/>
        <w:spacing w:lineRule="auto" w:line="360"/>
        <w:ind w:firstLine="708"/>
        <w:jc w:val="both"/>
        <w:rPr/>
      </w:pPr>
      <w:r>
        <w:rPr/>
        <w:t xml:space="preserve">В классе была и третья группа. В неё вошли дети, занимающиеся танцами. С использованием русских народных костюмов, наших готовых поделок, мы сделали  музыкально-танцевальную композицию, посвящённую русскому сувениру. </w:t>
      </w:r>
    </w:p>
    <w:p>
      <w:pPr>
        <w:pStyle w:val="Normal"/>
        <w:spacing w:lineRule="auto" w:line="360"/>
        <w:ind w:firstLine="708"/>
        <w:jc w:val="both"/>
        <w:rPr/>
      </w:pPr>
      <w:r>
        <w:rPr/>
        <w:t>Четвёртая группа ребят имела задание подготовить обобщение о проектной работе в форме презентации. Я учила детей делать снимки самых интересных моментов нашей  работы на уроках технологии и во внеклассной работе. Отбирались лучшие детские доклады, поделки. Конечно, полностью презентацию сделать первоклассникам трудно даже с моей помощью. И тогда мы подключили родителей. Они помогли нам сделать фильм «Матрёшки». С данной презентацией  ребята успешно выступали на школьной, городской и областной краеведческих конференциях.  Дети впервые испытали радости творчества.</w:t>
      </w:r>
    </w:p>
    <w:p>
      <w:pPr>
        <w:pStyle w:val="Normal"/>
        <w:spacing w:lineRule="auto" w:line="360"/>
        <w:ind w:firstLine="708"/>
        <w:jc w:val="both"/>
        <w:rPr/>
      </w:pPr>
      <w:r>
        <w:rPr/>
        <w:t xml:space="preserve">Первый блин оказался не «комом» и теперь уже второклассники в 2006 году уверено заявили о своём участии в проекте «Ученик года». У каждого были свои результаты. Котельникова Катя получила утешительный приз за участие в проекте. Савельев Павел занял 1 место в конкурсе газет «Это я». Харитонова Валерия оказалась лучшей не только в интеллектуальном марафоне. Она  была удостоена высшей награды, стала УЧЕНИКОМ ГОДА. Победы ребят были восприняты, как победы коллективные. </w:t>
      </w:r>
    </w:p>
    <w:p>
      <w:pPr>
        <w:pStyle w:val="Normal"/>
        <w:spacing w:lineRule="auto" w:line="360"/>
        <w:ind w:firstLine="708"/>
        <w:jc w:val="both"/>
        <w:rPr/>
      </w:pPr>
      <w:r>
        <w:rPr/>
        <w:t>Но наш классный проект продолжал набирать силу. Он чётко определился, как «Культурное наследие нашего народа». Исследовательская деятельность класса охватывала новые сферы в изучении прикладного искусства. Ребята занялись историей женского русского народного убора, традициями изготовления русского народного костюма и др.  Мы старались строить работу так, чтобы все были включены в активный познавательный процесс. Каждый из детей учился самостоятельно формировать учебную проблему, осуществлял сбор необходимой информации, планировал возможные варианты решения проблемы, делал выводы, анализировал свою деятельность, формировал «по кирпичикам» новые знания, приобретая учебный и жизненный опыт. В системе работы мозгового штурма принимались во внимание все детские предложения. Каждый чувствовал себя полноправным членом команды, творцом, способным создавать что-то новое. Одарённые дети невольно становились лидерами в нашей работе, остальные, глядя на них, радовались своим первым открытиям.</w:t>
      </w:r>
    </w:p>
    <w:p>
      <w:pPr>
        <w:pStyle w:val="Normal"/>
        <w:spacing w:lineRule="auto" w:line="360"/>
        <w:ind w:firstLine="708"/>
        <w:jc w:val="both"/>
        <w:rPr/>
      </w:pPr>
      <w:r>
        <w:rPr/>
        <w:t xml:space="preserve">Иногда началом для большой, интересной, творческой работы может послужить, неожиданный казалось бы, повод.  Работая над сказкой А. С. Пушкина «О рыбаке и рыбке» мы заинтересовались, что за кичку носила пушкинская героиня, как выглядел кафтан, в который наряжали деда. Вот тогда  и возникла идея создать свой собственный словарь. Наметив цель, примерный план действий, мы направили всю учебно-познавательную работу класса на претворение идеи в жизнь. За работу вновь взялась группа исследователей. Чтобы сделать иллюстративный материал, самим создать костюмы, мы проработали большое количество дополнительной литературы, поехали в Загорск изучать коллекцию русских народных костюмов. </w:t>
      </w:r>
    </w:p>
    <w:p>
      <w:pPr>
        <w:pStyle w:val="Normal"/>
        <w:spacing w:lineRule="auto" w:line="360"/>
        <w:ind w:firstLine="360"/>
        <w:jc w:val="both"/>
        <w:rPr/>
      </w:pPr>
      <w:r>
        <w:rPr/>
        <w:t xml:space="preserve"> </w:t>
      </w:r>
      <w:r>
        <w:rPr/>
        <w:tab/>
        <w:t xml:space="preserve">Класс работал над созданием головных уборов русских красавиц пять месяцев.  Без помощи родителей мы смастерили обруч, перевязки, кичку, кокошник. О каждой поделке, используя собственный опыт, знания, группы ребят могли рассказать целую историю. Но в словарь мы должны были внести краткие сведения. Например, обруч-русский народный головной убор. Его делали из древесной коры или картона в виде обруча, обшивали тканью, украшали бисером, жемчугом, цветами и перьями. Название произошло от слова « круг», «округа» и т. д. </w:t>
      </w:r>
    </w:p>
    <w:p>
      <w:pPr>
        <w:pStyle w:val="Normal"/>
        <w:spacing w:lineRule="auto" w:line="360"/>
        <w:ind w:firstLine="360"/>
        <w:jc w:val="both"/>
        <w:rPr/>
      </w:pPr>
      <w:r>
        <w:rPr/>
        <w:t xml:space="preserve"> </w:t>
      </w:r>
      <w:r>
        <w:rPr/>
        <w:tab/>
        <w:t xml:space="preserve">Побывав в роли исследователей, художников, портных, конечно путём многочисленных проб и ошибок, мы  создали историко-этимологический словарь. Он имел собственные иллюстрации, толкование слов, примеры из литературных произведений. </w:t>
      </w:r>
    </w:p>
    <w:p>
      <w:pPr>
        <w:pStyle w:val="Normal"/>
        <w:spacing w:lineRule="auto" w:line="360"/>
        <w:ind w:firstLine="708"/>
        <w:jc w:val="both"/>
        <w:rPr/>
      </w:pPr>
      <w:r>
        <w:rPr/>
        <w:t>По этому поводу была подготовлена музыкально- литературная программа, с которой дети успешно выступили в начальной школе, в центре реабилитации несовершеннолетних «Преодоление». Выступление показывали по городскому телевидению, что внушило особую гордость детям и их родителям. Головные уборы были использованы в презентации для городской практической конференции по теме «Историко-этимологический словарь».</w:t>
      </w:r>
    </w:p>
    <w:p>
      <w:pPr>
        <w:pStyle w:val="Normal"/>
        <w:spacing w:lineRule="auto" w:line="360"/>
        <w:ind w:firstLine="708"/>
        <w:jc w:val="both"/>
        <w:rPr/>
      </w:pPr>
      <w:r>
        <w:rPr/>
        <w:t xml:space="preserve">Так, думая, рассуждая, разыскивая необходимый материал, делая выводы, добывая новые знания и умения, дети готовились не только к участию в школьном проекте «Ученик года», они готовились к полной трудностей жизни. </w:t>
      </w:r>
    </w:p>
    <w:p>
      <w:pPr>
        <w:pStyle w:val="Normal"/>
        <w:spacing w:lineRule="auto" w:line="360"/>
        <w:jc w:val="both"/>
        <w:rPr/>
      </w:pPr>
      <w:r>
        <w:rPr/>
        <w:t xml:space="preserve">      </w:t>
      </w:r>
      <w:r>
        <w:rPr/>
        <w:tab/>
        <w:t>Участие класса в городском конкурсе «Солнечный город» стало причиной для начала последней проектной работы «Дымка». Ребята, опираясь на предыдущий опыт трёхлетней проектной работы, старались сами представить, как будет выглядеть наша конкурсная поделка. Не навязывая своего мнения, я вспомнила последнюю экскурсию класса в музей прикладного искусства города Павлого Посада.  Там нашему вниманию были представлены филимоновские, каргопольские, дымковские игрушки. Так как  ребятам очень понравились яркие, весёлые, симпатичные изделия дымковских мастеров, дети решили сделать поделку для городского конкурса «Солнечный город» в стиле «Дымка».</w:t>
      </w:r>
    </w:p>
    <w:p>
      <w:pPr>
        <w:pStyle w:val="Normal"/>
        <w:spacing w:lineRule="auto" w:line="360"/>
        <w:ind w:firstLine="708"/>
        <w:jc w:val="both"/>
        <w:rPr/>
      </w:pPr>
      <w:r>
        <w:rPr/>
        <w:t>Ребята уже знают, что прежде чем начать делать игрушки, необходима работа исследователей, которые будут осуществлять сбор нужной нам информации. На этот раз исследователем захотел стать почти каждый. Мы узнали о технологии изготовления дымковских игрушек, о празднике «Свистопляска» слободы Дымково с обязательным присутствием глиняных изделий. Выбрав нужную информацию, мы приступили к планированию нашей работы. Путём многочисленных проб и ошибок, мы  становились настоящими  мастерами по работе с глиной.</w:t>
      </w:r>
    </w:p>
    <w:p>
      <w:pPr>
        <w:pStyle w:val="Normal"/>
        <w:spacing w:lineRule="auto" w:line="360"/>
        <w:ind w:firstLine="708"/>
        <w:jc w:val="both"/>
        <w:rPr/>
      </w:pPr>
      <w:r>
        <w:rPr/>
        <w:t xml:space="preserve">Результат- поделка, состоящая из 35 наиболее удачных глиняных фигурок в стиле «Дымка». Дети вспомнили существующий в нашем классе ритуал - коллективный выбор названия работы. Разглядывая глиняные фигурки мам и пап, сказочные семьи: трёх поросят, козу с козлятами, гуляющих по нашему сказочному парку отдыха, ребята назвали работу «Наша дружная семья».   </w:t>
      </w:r>
    </w:p>
    <w:p>
      <w:pPr>
        <w:pStyle w:val="Normal"/>
        <w:spacing w:lineRule="auto" w:line="360"/>
        <w:ind w:firstLine="708"/>
        <w:jc w:val="both"/>
        <w:rPr/>
      </w:pPr>
      <w:r>
        <w:rPr/>
        <w:t xml:space="preserve">Работа была представлена в картинной галерее г. Реутова. После тщательной оценки класс получил приз зрительных симпатий. </w:t>
      </w:r>
    </w:p>
    <w:p>
      <w:pPr>
        <w:pStyle w:val="Normal"/>
        <w:spacing w:lineRule="auto" w:line="360"/>
        <w:ind w:firstLine="708"/>
        <w:jc w:val="both"/>
        <w:rPr/>
      </w:pPr>
      <w:r>
        <w:rPr/>
        <w:t xml:space="preserve">Таких примеров публичного признания наших детей можно привести много. Ребята имели возможность неоднократно почувствовать и порадоваться ощущениям успешности своей работ. </w:t>
      </w:r>
    </w:p>
    <w:p>
      <w:pPr>
        <w:pStyle w:val="Normal"/>
        <w:spacing w:lineRule="auto" w:line="360"/>
        <w:ind w:firstLine="708"/>
        <w:jc w:val="both"/>
        <w:rPr/>
      </w:pPr>
      <w:r>
        <w:rPr/>
        <w:t xml:space="preserve">А дети, теперь уже выпускники начальной школы, надеются на успехи в школьном конкурсе «Ученик года». Своё участие в проекте в третьем классе мы должны признать неудачным. Ребята слишком были увлечены классной проектно- исследовательской  работой  «Культурное наследие нашего народа». Призовых мест мы не заработали, но это тоже был опыт. Теперь нам предстоит взять реванш. Я думаю, что наш опыт трёхлетней исследовательской работы поможет детям достойно справиться с трудностями предстоящего конкурса.  </w:t>
      </w:r>
    </w:p>
    <w:p>
      <w:pPr>
        <w:pStyle w:val="Normal"/>
        <w:spacing w:lineRule="auto" w:line="360"/>
        <w:ind w:firstLine="360"/>
        <w:jc w:val="both"/>
        <w:rPr/>
      </w:pPr>
      <w:r>
        <w:rPr/>
        <w:t xml:space="preserve"> </w:t>
      </w:r>
      <w:r>
        <w:rPr/>
        <w:tab/>
        <w:t xml:space="preserve">Но для меня, как учителя, прежде всего, важен интерес к устойчивому познанию мира, получению новых знаний путём собственных усилий, умению общаться и творить в коллективе, радоваться успехам своих друзей. В этом я, прежде всего как педагог, чувствую удовлетворение от своей работы. </w:t>
      </w:r>
    </w:p>
    <w:p>
      <w:pPr>
        <w:pStyle w:val="Normal"/>
        <w:spacing w:lineRule="auto" w:line="360"/>
        <w:ind w:firstLine="360"/>
        <w:jc w:val="both"/>
        <w:rPr/>
      </w:pPr>
      <w:r>
        <w:rPr/>
        <w:t xml:space="preserve">                                                                   </w:t>
      </w:r>
      <w:r>
        <w:rPr/>
        <w:tab/>
        <w:tab/>
        <w:t xml:space="preserve"> </w:t>
      </w:r>
    </w:p>
    <w:p>
      <w:pPr>
        <w:pStyle w:val="Normal"/>
        <w:spacing w:lineRule="auto" w:line="360"/>
        <w:ind w:left="5664" w:hanging="0"/>
        <w:jc w:val="both"/>
        <w:rPr/>
      </w:pPr>
      <w:r>
        <w:rPr/>
        <w:t xml:space="preserve">   </w:t>
      </w:r>
      <w:r>
        <w:rPr/>
        <w:t>Елена Владимировна Болотских -</w:t>
      </w:r>
    </w:p>
    <w:p>
      <w:pPr>
        <w:pStyle w:val="Normal"/>
        <w:spacing w:lineRule="auto" w:line="360"/>
        <w:ind w:firstLine="360"/>
        <w:jc w:val="both"/>
        <w:rPr/>
      </w:pPr>
      <w:r>
        <w:rPr/>
        <w:t xml:space="preserve">                                                                </w:t>
      </w:r>
      <w:r>
        <w:rPr/>
        <w:t>учитель начальных классов</w:t>
      </w:r>
    </w:p>
    <w:p>
      <w:pPr>
        <w:pStyle w:val="Normal"/>
        <w:spacing w:lineRule="auto" w:line="360"/>
        <w:ind w:firstLine="360"/>
        <w:jc w:val="both"/>
        <w:rPr/>
      </w:pPr>
      <w:r>
        <w:rPr/>
        <w:t xml:space="preserve">                                                                </w:t>
      </w:r>
      <w:r>
        <w:rPr/>
        <w:t>МОУ СОШ № 6</w:t>
      </w:r>
    </w:p>
    <w:p>
      <w:pPr>
        <w:pStyle w:val="Normal"/>
        <w:spacing w:lineRule="auto" w:line="360"/>
        <w:ind w:firstLine="360"/>
        <w:jc w:val="both"/>
        <w:rPr/>
      </w:pPr>
      <w:r>
        <w:rPr/>
        <w:t xml:space="preserve">                                                                 </w:t>
      </w:r>
      <w:r>
        <w:rPr/>
        <w:t>города Реутова Московской области</w:t>
      </w:r>
    </w:p>
    <w:p>
      <w:pPr>
        <w:pStyle w:val="Normal"/>
        <w:spacing w:lineRule="auto" w:line="360"/>
        <w:ind w:firstLine="360"/>
        <w:jc w:val="both"/>
        <w:rPr/>
      </w:pPr>
      <w:r>
        <w:rPr/>
        <w:t xml:space="preserve">                                                                 </w:t>
      </w:r>
      <w:r>
        <w:rPr/>
        <w:t>.</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9:35:00Z</dcterms:created>
  <dc:creator>Alex</dc:creator>
  <dc:description/>
  <cp:keywords/>
  <dc:language>en-US</dc:language>
  <cp:lastModifiedBy>petris</cp:lastModifiedBy>
  <cp:lastPrinted>2008-11-09T23:36:00Z</cp:lastPrinted>
  <dcterms:modified xsi:type="dcterms:W3CDTF">2009-10-09T16:18:00Z</dcterms:modified>
  <cp:revision>7</cp:revision>
  <dc:subject/>
  <dc:title>Проект «Ученик года» стартовал в нашей школе в 2005 году</dc:title>
</cp:coreProperties>
</file>